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8508172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4849365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2906690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