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360560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393935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534180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869906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697261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200647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014094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20499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849748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565036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062399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406883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73244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95905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447797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226558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084028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157187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563783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613995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9275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930397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880816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858018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840303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295911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57138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93651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143423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144005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00829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77584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58620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022175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768320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136080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14442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904621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080360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