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966288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466196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47551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695734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33687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55454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776183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469168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59927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88831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13057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15870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88373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309501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52509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619230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497310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85000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68068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291398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880359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46749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962769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723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879060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450453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65302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28872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45027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608115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73941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4593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284479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845224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51721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5566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08502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66215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6001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