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821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8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68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26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6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591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62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41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629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56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5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7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322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4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215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