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545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365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588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00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875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412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21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291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400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698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047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09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208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957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840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31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006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