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0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510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021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51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02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7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33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11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6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02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0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0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8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