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19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5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518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759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052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2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9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76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33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36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6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2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