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72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89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06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29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83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74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4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92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75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5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16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19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1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2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91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81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