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30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34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65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05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38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35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132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13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636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83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45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138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107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066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11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