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582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300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9178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92885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15306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604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8881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7476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2447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6679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053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278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5944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