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60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567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559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255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262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65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825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02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220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641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030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57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11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647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571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