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51607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95553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83225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82646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2004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41799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3672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44588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79226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99763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1864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40799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6164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97080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19949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7306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95995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