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19712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37783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77616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47513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39966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64012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36934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47588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21259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39685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55025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83732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2682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63598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18749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