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949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768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172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188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60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334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857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258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110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664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326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775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36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