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39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37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240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869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01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52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26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94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889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871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488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7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49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28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982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39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84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