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2752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64405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80741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29912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55137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29169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2211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34677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