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7089112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3576505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1332868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0155349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