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41341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9845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20898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1363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