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54073794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8752381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