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88003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36757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300732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50659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281227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92351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229181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79400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80464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75404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12046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