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96495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37221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92538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76932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21101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6717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83401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96305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86126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02510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49037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