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9770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54854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012091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49055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703659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177064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3120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084973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655901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06544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09154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