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626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54235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35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84867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51252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9034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4225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8973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979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18114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97033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