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11336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61327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26667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29607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3270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8372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06303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01491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799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66266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72510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