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46512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53613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67320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4375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72654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5074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833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15876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4681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34860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2142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