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68942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65056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71772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85433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73092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99506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93266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76262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66110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27944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86030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