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25309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37561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