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880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086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3491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111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877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7093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203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100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265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229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205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400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3263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735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035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684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409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