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410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16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974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581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79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378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122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661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38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534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151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582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24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