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5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0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1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789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83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95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30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12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96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69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6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13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51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329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45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