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38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95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22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011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8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0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13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38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225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80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6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52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37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27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87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0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