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3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90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44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485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86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91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545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448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613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547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43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33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112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671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040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