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586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0037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1398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4926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2876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2987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0499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875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688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9263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647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651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6800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