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816319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9788222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8909270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9765830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