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0145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1217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27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