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8857195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7000645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6188767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1745556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