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3402449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0946153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0988307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388068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