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0244259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7793522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994479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1418484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