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8276074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58900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8836345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539038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