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05875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0587539"/>
            <w:bookmarkStart w:id="1" w:name="__Fieldmark__0_5905875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